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 xml:space="preserve">выполнение подрядных работ: «Строительство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с. Акбердино (мкр. Солнечный), мкр. Дуслык, Турбаслы, Бибахтино, Пушкинский, Буденновский, Новая Березовка, Ленинское Иглинский район»</w:t>
            </w:r>
            <w:r>
              <w:rPr>
                <w:b/>
              </w:rPr>
              <w:t xml:space="preserve">  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: «Строительство сети доступа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 xml:space="preserve"> с. Акбердино (мкр. Солнечный), мкр. Дуслык, Турбаслы, Бибахтино, Пушкинский, Буденновский, Новая Березовка, Ленинское Иглинский район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охозяйств н.п. Акбердино (мкр. Солнечный), мкр. Дуслык, Турбаслы, Бибахтино, Пушкинский, Буденновский, Новая Березовка, Ленинское – 848 точек подключения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" w:firstLine="279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rPr/>
            </w:pPr>
            <w:r>
              <w:rPr/>
              <w:t>Установка ж/б опор/подпор 7,5 м  – 562 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rPr/>
            </w:pPr>
            <w:r>
              <w:rPr/>
              <w:t>Установка ж/б опор 9,5 м  – 20 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 xml:space="preserve">Подвеска ОКТ-8 – 31 </w:t>
            </w:r>
            <w:r>
              <w:rPr>
                <w:lang w:val="en-US"/>
              </w:rPr>
              <w:t>0</w:t>
            </w:r>
            <w:r>
              <w:rPr/>
              <w:t>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 xml:space="preserve">Подвеска ОКТ-8 по электроопорам – 1 700 м. 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Подвеска ОКТ-16 –  6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Прокладка ОКБ-24 –  6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Прокладка ОКБ-8 – 4 7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Прокладка ОКБ-96 – 6 50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Монтаж устройства УПМК Л/Г – 125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Монтаж муфт МТОК-Л6/Б-8SC – 207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Монтаж муфт МТОК-Г3/Б-8</w:t>
            </w:r>
            <w:r>
              <w:rPr>
                <w:lang w:val="en-US"/>
              </w:rPr>
              <w:t>SC</w:t>
            </w:r>
            <w:r>
              <w:rPr/>
              <w:t xml:space="preserve"> – 33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Монтаж муфт МТОК-А1/216 – 3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 xml:space="preserve">Комплект №6/№7 для ввода ОК – 243 шт.  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2"/>
              </w:numPr>
              <w:ind w:left="81" w:firstLine="279"/>
              <w:jc w:val="both"/>
              <w:rPr/>
            </w:pPr>
            <w:r>
              <w:rPr/>
              <w:t>Разветвитель РО 1х8 –30 шт.</w:t>
            </w:r>
          </w:p>
          <w:p>
            <w:pPr>
              <w:pStyle w:val="Normal"/>
              <w:numPr>
                <w:ilvl w:val="2"/>
                <w:numId w:val="2"/>
              </w:numPr>
              <w:ind w:left="81" w:firstLine="279"/>
              <w:jc w:val="both"/>
              <w:rPr/>
            </w:pPr>
            <w:r>
              <w:rPr/>
              <w:t>Разветвитель РО 1х4 – 224 шт.</w:t>
            </w:r>
          </w:p>
          <w:p>
            <w:pPr>
              <w:pStyle w:val="Normal"/>
              <w:numPr>
                <w:ilvl w:val="2"/>
                <w:numId w:val="2"/>
              </w:numPr>
              <w:ind w:left="81" w:firstLine="279"/>
              <w:jc w:val="both"/>
              <w:rPr/>
            </w:pPr>
            <w:r>
              <w:rPr/>
              <w:t>Адаптер (розетка) SC/APC – 896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Монтаж ШКОС-96 – 1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Устройство скрытых/открытых переходов – 310 м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Установка столбиков замерных  – 33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Установка плакатов предупредительных – 15 шт.</w:t>
            </w:r>
          </w:p>
          <w:p>
            <w:pPr>
              <w:pStyle w:val="Normal"/>
              <w:numPr>
                <w:ilvl w:val="1"/>
                <w:numId w:val="2"/>
              </w:numPr>
              <w:ind w:left="81" w:firstLine="279"/>
              <w:jc w:val="both"/>
              <w:rPr/>
            </w:pPr>
            <w:r>
              <w:rPr/>
              <w:t>Восстановление асфальтобетонных покрытий – 50 кв.м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279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81" w:firstLine="279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81" w:firstLine="279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/>
            </w:pPr>
            <w:r>
              <w:rPr/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</w:t>
            </w:r>
            <w:r>
              <w:rPr/>
              <w:t xml:space="preserve"> Иглинский район</w:t>
            </w:r>
            <w:r>
              <w:rPr>
                <w:lang w:val="ru-RU"/>
              </w:rPr>
              <w:t>,</w:t>
            </w:r>
            <w:r>
              <w:rPr/>
              <w:t xml:space="preserve"> н.п. Акбердино (мкр. Солнечный), мкр. Дуслык, Турбаслы, Бибахтино, Пушкинский, Буденновский, Новая Березовка, Ленинское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09.15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1. Строительство волоконно-оптической распределительной сети доступа: 3 816 000(три миллиона восемьсот шестнадцать тысяч) рублей (без учета стоимости абонентских подключений) – 848 точек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381 600 (триста восемьдесят одна тысяча шестьсо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н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5T10:52:00Z</cp:lastPrinted>
  <dcterms:modified xsi:type="dcterms:W3CDTF">2015-05-19T06:05:00Z</dcterms:modified>
  <cp:revision>111</cp:revision>
  <dc:subject/>
  <dc:title> </dc:title>
</cp:coreProperties>
</file>